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Kamil Kopecký, Denis Gibadulin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Exkurze GOOGLE 2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Google, s.r.o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troupežnického 3191/17, Praha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jení</w:t>
      </w:r>
      <w:r>
        <w:rPr>
          <w:rFonts w:cs="Calibri" w:ascii="Calibri" w:hAnsi="Calibri"/>
        </w:rPr>
        <w:t>: Metro Anděl (B), východ směr OC Nový Smíchov nebo tramvaj 4, 9, 10, 12, 14, 16 zastávka Andě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19. 11. 2013, 14:00 hodin (sraz 13:40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15</w:t>
      </w:r>
      <w:r>
        <w:rPr>
          <w:rFonts w:cs="Calibri" w:ascii="Calibri" w:hAnsi="Calibri"/>
        </w:rPr>
        <w:t xml:space="preserve"> studentů + doprovod (3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čerstvení v průběhu celé ak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4:2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Prohlídka prostor firmy Goog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enis Gibadulin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Představení firmy Goog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- Z garáže globálním hráč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oogle CZ - globani hrac na malem trh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Ochrana vzdělávání a vzdělávání o ochr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Internet a nove technolog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et příležitost a výz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ální gramotnost - učit se, učit se, učit 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vyšovaní povědomí uživatel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Vzdělávání v digitálním světě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pro vzdělává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CZ a vzdelava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všechno se dá učit a o čem se dá uč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Dotazy (Denis Gibadulin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58:00Z</dcterms:created>
  <dc:creator>Administrator</dc:creator>
  <dc:description/>
  <dc:language>en-US</dc:language>
  <cp:lastModifiedBy>Kamil Kopecký</cp:lastModifiedBy>
  <dcterms:modified xsi:type="dcterms:W3CDTF">2013-11-13T18:03:00Z</dcterms:modified>
  <cp:revision>3</cp:revision>
  <dc:subject/>
  <dc:title/>
</cp:coreProperties>
</file>