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atistické údaje za období 1.1.-31.12.201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stné činy spáchané internetem a ostatními počítačovými sítěm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droj: Statistické přehledy Policejního prezídia Č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Zpracovala: Mgr. Iva Fürbacherová, Ministerstvo vnitra, odbor prevence kriminalit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</w:tblGrid>
      <w:tr>
        <w:trPr>
          <w:trHeight w:val="23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stný či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 – 31.12.2013</w:t>
            </w:r>
          </w:p>
        </w:tc>
      </w:tr>
      <w:tr>
        <w:trPr>
          <w:trHeight w:val="23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ilí proti úřední osobě mimo policie (§§ 323,4,5,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ilí proti úřední osobě a policie  (§§323,4,5,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ilí a vyhrožování proti skupině obyvatel a jednotlivci (§ 35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ezpečné vyhrožování (§ 35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ezpečné pronásledování (§ 35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írání (§ 17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tisk (§ 17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silnění (§ 18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xuální nátlak (§ 186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ování mravnosti (§ 19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ířství (§ 18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ravnostní trestné činy (§§ 190,192,193,1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e prosté – jiné na osobách (§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e prosté – v bytech (§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e prosté v jiných objektech (§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e prosté ostatní (§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vod (§ 2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onevěra (§ 2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ajení věci (§ 2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ování výchovy mládeže (§§ 201,2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ování s dětmi (§ 16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. a držení psych. látek a jedů pro j.(§ 28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ení toxikomanie (§ 28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užití pravomoci úřední osoby (§ 32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nakládání s osobními údaji (§ 1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dovolené ozbrojování (§ 27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ření výkonu úředního rozhodnutí (§§ 337,4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kup. a přechovávači – podílnictví (§§ 214,2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ení poplašné zprávy (§ 35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ob.národa, rasy, etnické a jiné skup. (§ 35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něcování k národní a rasové nenávisti (§ 35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. a propag.hnutí směř. svobody (§§ 403,4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trestná čin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.činy proti předpis. o nekalé soutěži (§ 24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podnikání (§ 25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 (§ 20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ělání a pozměňování veřejné listiny (§ 34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tavení nepravdivého potvrzení (§§ 259,2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tajemství dopravovaných zpráv (§ 18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onevěra (§ 20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vod (§ 20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provozování loterií a podob.sázk. (§ 25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nakládání s osobními údaji (§ 18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držení platebního prostředku (§ 23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atkářství – podplácení (§ 33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stný č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 – 31.12.20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nictví (§§ 214, 2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. práv k ochr.známce, obchod.jménu (§ 26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.autor.práv k databázi, padělání (§§ 270,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ř.pův.věcí, tzv. praní špinavých peněz (§§ 216,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. a zneuž. záznamu na nosiči info. (§§ 231,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istný podvod (§ 2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ěrový podvod (§ 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hospodářské trestné činy (§§ 181,183,2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V roce 2013 spácháno internetem a ostatními počítačovými sítěmi 3.108 trestných činů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CharChar">
    <w:name w:val=" Char Char"/>
    <w:basedOn w:val="Standardnpsmoodstavce"/>
    <w:qFormat/>
    <w:rPr>
      <w:sz w:val="0"/>
      <w:szCs w:val="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as">
    <w:name w:val="cas"/>
    <w:basedOn w:val="Normal"/>
    <w:qFormat/>
    <w:pPr>
      <w:spacing w:before="280" w:after="280"/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1:00Z</dcterms:created>
  <dc:creator>Hodan</dc:creator>
  <dc:description/>
  <cp:keywords/>
  <dc:language>en-US</dc:language>
  <cp:lastModifiedBy>furbacherova</cp:lastModifiedBy>
  <cp:lastPrinted>2013-09-19T11:49:00Z</cp:lastPrinted>
  <dcterms:modified xsi:type="dcterms:W3CDTF">2014-01-21T14:06:00Z</dcterms:modified>
  <cp:revision>8</cp:revision>
  <dc:subject/>
  <dc:title>INFORMACE</dc:title>
</cp:coreProperties>
</file>