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1-2012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pracovali: Mgr. Veronika Krejčí, Mgr. Kamil Kopecký, Ph.D.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  <w:t>Stáž POLICIE1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ísto realizace: </w:t>
      </w:r>
      <w:r>
        <w:rPr>
          <w:rFonts w:cs="Calibri" w:ascii="Calibri" w:hAnsi="Calibri"/>
        </w:rPr>
        <w:t>Olomouc (Tř. Kosmonautů 10 - Krajské ředitelství policie Olomouckého kraje, Sokolská ulice - Obvodní oddělení Olomouc I.)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>Termín realizace: 15. únor 2012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 2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5"/>
        <w:gridCol w:w="1117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ÝKLADOVÁ ČÁST - Tř. Kosmonautů 10, Krajské ředitelství policie Olomouckého kraj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1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Úvod organizační záležitosti a seznámení s programe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:1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3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Trestní odpovědnost dětí, tr. činy spojené s el. komunikací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dy je dítě trestně odpovědné; co může spáchat; jaké tresty hrozí. Kazuistika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3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5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Trestná činnost páchaná na dětech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Šikana (kyberšikana), pomluva, podvody, týrání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:5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1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Statistiky trestné činnosti dětí a mládeže, vybrané kauzy a jejich řešení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čty trestných činů, vybrané případy vztahující se k dané problematice (vydírání přes Facebook, SMS, internetové podvody,…)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1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ŘESTÁV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riminalistické techniky a postupy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žnost sestavit si identikit. Snímání otisků prstů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: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ísňová link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ktická ukázka jak volat na linku tísňového volání, jak oznámit mimořádnou událost, povinnosti občana jako svědka události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2: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mácí násilí; vybrané kauzy Olomouckého kraje a jejich řešení, seznámení s projekty prevence kriminality KROK; diskus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ŘESTÁVKA NA OBĚD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AKTICKÉ UKÁZKY - Obvod. Oddělení Olomouc I., ulice Sokolsk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kázky policejní technik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cejní auto, motorky, radar na měření rychlosti, ukázka testeru na alkohol a drogy u řidičů, ukázka ve dvoře na ulici Vejdovskéh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xkurze do policejní ce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Výslechová místnost pro děti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ezentace výslechové místnosti na fotkách a videu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ktická ukázka vedení výslechu podezřelého a svědka, Pája a Jája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9:49:00Z</dcterms:created>
  <dc:creator>Administrator</dc:creator>
  <dc:description/>
  <cp:keywords/>
  <dc:language>en-US</dc:language>
  <cp:lastModifiedBy>Kamil</cp:lastModifiedBy>
  <dcterms:modified xsi:type="dcterms:W3CDTF">2012-02-07T19:52:00Z</dcterms:modified>
  <cp:revision>4</cp:revision>
  <dc:subject/>
  <dc:title> </dc:title>
</cp:coreProperties>
</file>